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ИНИСТРАЦИЯ СЕЛЬСКОГО ПОСЕЛЕНИЯ «КАЗАНОВСКО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февраля 2013 г  </w:t>
        <w:tab/>
        <w:tab/>
        <w:tab/>
        <w:tab/>
        <w:tab/>
        <w:tab/>
        <w:tab/>
        <w:tab/>
        <w:tab/>
        <w:t xml:space="preserve">№ 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 участия граждан в обеспеч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мер пожарной безопасности, в том числе в деятельности добровольной пожарной охран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форм участия граждан в обеспечении первичных мер пожарной безопасности на территории сельского поселения «Казановское», руководствуясь ст.19 Федерального закона от 21.12.1994 №69-ФЗ «О пожарной безопасности», пунктом 9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администрация сельского поселения, постановляе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Определить, что формами участия граждан в обеспечении первичных мер пожарной безопасности </w:t>
      </w:r>
      <w:r>
        <w:rPr>
          <w:color w:val="000000"/>
          <w:sz w:val="28"/>
          <w:szCs w:val="28"/>
        </w:rPr>
        <w:t>и в деятельности добровольной пожарной дружины на территории сельского поселения «Казановское»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формы участия граждан в обеспечении первичных мер пожарной безопасности на работе и в быт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ожарной безопасности на работе и в быт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равилами пожарной безопас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 обнаружении пожаров немедленно уведомлять о них пожарную охрану и администрацию сельского поселения «Казановко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казания помощи администрации сельского поселения в проведении противопожарной пропаганды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, в изготовлении и распространении среди населения противопожарных памяток, листовок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) формы участия граждан в добровольной пожарной дружин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вступление граждан на добровольной основе в индивидуальном порядке в добровольные пожарные, способных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участие в деятельности по обеспечению пожарной безопасности в границах населенного пункта сельского поселения «Казановское»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оведении противопожарной пропаганды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участие в несении службы (дежурства) в подразделениях пожарной добровольной дружины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предупреждении пожаров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тушении пожаров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проверка противопожарного состояния объектов или их отдельных участков на территории сельского поселения «Казановское»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проникать в места распространения (возможного распространения) пожаров и их опасных проявлений на территории сельского поселения «Казановское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комендовать руководителям предприятий и организаций, расположенных на территории сельского поселения «Казановское» определить и закрепить своими нормативно-правовыми актами перечень форм участия своих сотрудников в обеспечении первичных мер пожарной безопасности на территории</w:t>
      </w:r>
      <w:r>
        <w:rPr>
          <w:sz w:val="28"/>
          <w:szCs w:val="28"/>
        </w:rPr>
        <w:t xml:space="preserve"> своих предприятий и организац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Постановление подлежит официальному обнародованию на информационных стендах в администрации , библиотеке и ст. Он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>В.И.Комогор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16:00Z</dcterms:created>
  <dc:creator>user</dc:creator>
  <dc:description/>
  <cp:keywords/>
  <dc:language>en-US</dc:language>
  <cp:lastModifiedBy>user</cp:lastModifiedBy>
  <cp:lastPrinted>2013-02-14T09:35:00Z</cp:lastPrinted>
  <dcterms:modified xsi:type="dcterms:W3CDTF">2013-02-17T00:19:00Z</dcterms:modified>
  <cp:revision>30</cp:revision>
  <dc:subject/>
  <dc:title>ПОСТАНОВЛЕНИЕ</dc:title>
</cp:coreProperties>
</file>